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 AND HYBRID VEHICLE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E331</w:t>
        <w:tab/>
        <w:tab/>
        <w:tab/>
        <w:tab/>
        <w:t xml:space="preserve">  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a.</w:t>
        <w:tab/>
        <w:t xml:space="preserve">With the aid of a neat layout diagram, explain the construction and operating principle of </w:t>
        <w:tab/>
        <w:t xml:space="preserve">an electric vehicle. 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escribe the applications of an electronic control system of an electric vehicle.   </w:t>
        <w:tab/>
        <w:tab/>
        <w:t xml:space="preserve">(10)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 xml:space="preserve">Illustrate the tractive effort and transmission requirements of an electric vehicle.     </w:t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scribe the computational procedure of energy consumption and specifications of an </w:t>
        <w:tab/>
        <w:t xml:space="preserve">electric vehicle.                                                                                             </w:t>
        <w:tab/>
        <w:tab/>
        <w:tab/>
        <w:t>(10)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>3.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the designing procedure of a series hybrid electric drive train.       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escribe the architecture of a parallel hybrid electric drive train.                         </w:t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a.</w:t>
        <w:tab/>
        <w:t xml:space="preserve">Describe the construction and working principle of fuel cells.                  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principles of a fuel reformer with a neat diagram.             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 xml:space="preserve">Illustrate the tracking concept and efficiency of photovoltaic cells.               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construction and operating principle of a solar car with a neat diagram. 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Describe the speed and torque characteristics of a DC motor in detail.         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concept of regenerative braking with a neat block diagram.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Describe the characteristics of a permanent magnet BLDC motor.              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operating principle of a reluctance motor with a neat diagram.           </w:t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 xml:space="preserve">With a neat diagram, explain the working principle of a lithium based battery.     </w:t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electrochemical reactions of batteries in detail.                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>Discuss the construction, principle of operation and applications of an ultra capaci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escribe the voltage and frequency regulations of an AC generator.                       </w:t>
        <w:tab/>
        <w:t>(10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3-27T04:12:00Z</dcterms:modified>
  <cp:revision>130</cp:revision>
  <dc:subject/>
  <dc:title>Reg</dc:title>
</cp:coreProperties>
</file>